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__ сентября 2025 года №__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2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 января 2012 года №153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редакции решения Совета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</w:r>
    </w:p>
    <w:p>
      <w:pPr>
        <w:pStyle w:val="Normal"/>
        <w:ind w:firstLine="42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 сентября 2025 года №__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ы должностных окладов и ежемесячного денежного поощрения лиц, замещающих муниципальные долж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Друж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226"/>
        <w:gridCol w:w="3049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ружненского сельского   поселения Белореченского   района                            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С.П. Симонян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ACER</cp:lastModifiedBy>
  <cp:lastPrinted>2024-05-30T15:29:00Z</cp:lastPrinted>
  <dcterms:modified xsi:type="dcterms:W3CDTF">2025-08-21T12:16:00Z</dcterms:modified>
  <cp:revision>46</cp:revision>
  <dc:subject/>
  <dc:title/>
</cp:coreProperties>
</file>